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Candara" w:hAnsi="Candara"/>
          <w:b/>
          <w:color w:val="000000"/>
        </w:rPr>
        <w:t xml:space="preserve">Identifying themes in Sacramental Celebrations: Using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685800</wp:posOffset>
            </wp:positionV>
            <wp:extent cx="419100" cy="904875"/>
            <wp:effectExtent l="0" t="0" r="0" b="0"/>
            <wp:wrapTight wrapText="bothSides">
              <wp:wrapPolygon edited="0">
                <wp:start x="3526" y="0"/>
                <wp:lineTo x="-490" y="3110"/>
                <wp:lineTo x="2521" y="21331"/>
                <wp:lineTo x="19591" y="21331"/>
                <wp:lineTo x="20595" y="14442"/>
                <wp:lineTo x="21097" y="9332"/>
                <wp:lineTo x="21097" y="2666"/>
                <wp:lineTo x="20595" y="888"/>
                <wp:lineTo x="16578" y="0"/>
                <wp:lineTo x="3526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62600</wp:posOffset>
            </wp:positionH>
            <wp:positionV relativeFrom="paragraph">
              <wp:posOffset>-685800</wp:posOffset>
            </wp:positionV>
            <wp:extent cx="838200" cy="923925"/>
            <wp:effectExtent l="0" t="0" r="0" b="0"/>
            <wp:wrapTight wrapText="bothSides">
              <wp:wrapPolygon edited="0">
                <wp:start x="9684" y="439"/>
                <wp:lineTo x="4719" y="6604"/>
                <wp:lineTo x="7201" y="14529"/>
                <wp:lineTo x="2733" y="18492"/>
                <wp:lineTo x="3229" y="20474"/>
                <wp:lineTo x="11669" y="21355"/>
                <wp:lineTo x="17130" y="21355"/>
                <wp:lineTo x="21103" y="20033"/>
                <wp:lineTo x="21103" y="18932"/>
                <wp:lineTo x="18620" y="7485"/>
                <wp:lineTo x="19117" y="5283"/>
                <wp:lineTo x="15145" y="439"/>
                <wp:lineTo x="12662" y="439"/>
                <wp:lineTo x="9684" y="439"/>
              </wp:wrapPolygon>
            </wp:wrapTight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ndara" w:hAnsi="Candara"/>
          <w:b/>
          <w:color w:val="000000"/>
        </w:rPr>
        <w:t>Literature that supports students engaged in sacramental preparation and celebration.</w:t>
      </w:r>
    </w:p>
    <w:p>
      <w:pPr>
        <w:pStyle w:val="Normal"/>
        <w:jc w:val="both"/>
        <w:rPr>
          <w:rFonts w:ascii="Candara" w:hAnsi="Candara" w:cs="Arial"/>
          <w:b/>
          <w:b/>
          <w:color w:val="000000"/>
        </w:rPr>
      </w:pPr>
      <w:r>
        <w:rPr>
          <w:rFonts w:cs="Arial" w:ascii="Candara" w:hAnsi="Candara"/>
          <w:b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532"/>
        <w:gridCol w:w="2882"/>
        <w:gridCol w:w="214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ook &amp; Autho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ge Grou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ncepts/Them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craments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ll the places to Love</w:t>
            </w:r>
            <w:r>
              <w:rPr>
                <w:rFonts w:cs="Arial" w:ascii="Arial" w:hAnsi="Arial"/>
                <w:sz w:val="20"/>
                <w:szCs w:val="20"/>
              </w:rPr>
              <w:t xml:space="preserve"> by Patricia MacLachlan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oming</w:t>
            </w:r>
          </w:p>
          <w:p>
            <w:pPr>
              <w:pStyle w:val="Normal"/>
              <w:ind w:left="31" w:hanging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nging</w:t>
            </w:r>
          </w:p>
          <w:p>
            <w:pPr>
              <w:pStyle w:val="Normal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ual/Traditi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cket Dogs</w:t>
            </w:r>
            <w:r>
              <w:rPr>
                <w:rFonts w:cs="Arial" w:ascii="Arial" w:hAnsi="Arial"/>
                <w:sz w:val="20"/>
                <w:szCs w:val="20"/>
              </w:rPr>
              <w:t xml:space="preserve"> by Margaret Wil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nging/commun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er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m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ghty Night</w:t>
            </w:r>
            <w:r>
              <w:rPr>
                <w:rFonts w:cs="Arial" w:ascii="Arial" w:hAnsi="Arial"/>
                <w:sz w:val="20"/>
                <w:szCs w:val="20"/>
              </w:rPr>
              <w:t xml:space="preserve"> by Margaret Wil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ng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ua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by Bob Graha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/Voc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rmed/Convicti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t’s eat</w:t>
            </w:r>
            <w:r>
              <w:rPr>
                <w:rFonts w:cs="Arial" w:ascii="Arial" w:hAnsi="Arial"/>
                <w:sz w:val="20"/>
                <w:szCs w:val="20"/>
              </w:rPr>
              <w:t xml:space="preserve"> by Ana Samoran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 to Middle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nging/accepta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ing a family me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ual/celebrati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charist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uess How much I Love you </w:t>
            </w:r>
            <w:r>
              <w:rPr>
                <w:rFonts w:cs="Arial" w:ascii="Arial" w:hAnsi="Arial"/>
                <w:sz w:val="20"/>
                <w:szCs w:val="20"/>
              </w:rPr>
              <w:t>by Sam McBratne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ng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rmati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m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utt Dog</w:t>
            </w:r>
            <w:r>
              <w:rPr>
                <w:rFonts w:cs="Arial" w:ascii="Arial" w:hAnsi="Arial"/>
                <w:sz w:val="20"/>
                <w:szCs w:val="20"/>
              </w:rPr>
              <w:t xml:space="preserve"> by Stephen Michael K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ng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m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Busy Spider 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c Car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ng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charist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he Rainbow Fish,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Marcus Pfis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ng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charist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ven More Sleeps</w:t>
            </w:r>
            <w:r>
              <w:rPr>
                <w:rFonts w:cs="Arial" w:ascii="Arial" w:hAnsi="Arial"/>
                <w:sz w:val="20"/>
                <w:szCs w:val="20"/>
              </w:rPr>
              <w:t xml:space="preserve"> by Margaret Wild &amp; Donna Rawlin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ual/ Celebratio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ptis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chari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ohn Brown Rose and the Midnight C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Jenny Wagn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ship/belong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t/integr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iveness/Acceptanc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cili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s Lily’s Fabulous Pink Feather Boa by Margaret Wil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rly years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ship/belong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t/integr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iveness/Acceptanc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cili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g Won’t Share by Lynne Giggs &amp; Melanie Mitchel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shi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es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ivenes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cili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lia Ellicott’s Garden by Lilianne Staffor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/accepta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/empath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ewal/reconciliation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cili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x by Margaret Wil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per primary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/suppo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ndonmen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cili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abbits by John Marsde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to Upper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o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ance/arroganc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cili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n Dance by Cathy Applegate and Dee Huxle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to Upper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ai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mp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pe/New Lif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chari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ciliation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Pig by Margaret Wil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 to middle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/empath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f/sympath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nting of the Sick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fred Gordon Macdonald Partridge by Mem Fo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athy/suppo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tivit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nting of the Si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Me by Margaret Wild &amp; Dee Huxle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athy/ Suppo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tivit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nting of the Sick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r Soup by Pat Schwiebert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to upper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ing after los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nting of the Sick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Must Have Hurt A Lot by Doris Sanfor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rly Years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tiv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wth/Chang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inting of the Sick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ry  and Amy by Stephen Michael King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Years to Middle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shi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men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iage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 Nick’s Knitting by Margaret Wild and Dee Huxle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rly Years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/Empath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shi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shi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nting of the Sick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inging hat by Tohby Ridd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Prim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everance/Commit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lief in self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01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Sacraments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Concept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acraments of Initi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" w:leader="none"/>
              </w:tabs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ptis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00" w:leader="none"/>
              </w:tabs>
              <w:ind w:left="108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firm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chari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oming children into commun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nse of belong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ilding community and relationshi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firming th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irming them in their beliefs and who they 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brating friendships and special times/ev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cili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aring Meals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acraments of Heal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1680" w:hanging="6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cili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32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ointing of the Sick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ng forgiv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ing forgivene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ing another chance-renew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y and Pea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athy – showing genuine concer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path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ring Gri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craments of Commitment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0" w:leader="none"/>
              </w:tabs>
              <w:ind w:left="14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ri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60" w:leader="none"/>
              </w:tabs>
              <w:ind w:left="14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y Orders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shi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endship and responsibil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del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everance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1:27:00Z</dcterms:created>
  <dc:creator>g.davis</dc:creator>
  <dc:description/>
  <dc:language>en-US</dc:language>
  <cp:lastModifiedBy>Chris Thomas</cp:lastModifiedBy>
  <cp:lastPrinted>2007-09-19T11:57:00Z</cp:lastPrinted>
  <dcterms:modified xsi:type="dcterms:W3CDTF">2009-07-29T01:28:00Z</dcterms:modified>
  <cp:revision>3</cp:revision>
  <dc:subject/>
  <dc:title>Developing Sacramental Education using Children’s Litera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7826E84098EED4FA0583B88C1364EC3</vt:lpwstr>
  </property>
  <property fmtid="{D5CDD505-2E9C-101B-9397-08002B2CF9AE}" pid="4" name="Order">
    <vt:lpwstr>4400.00000000000</vt:lpwstr>
  </property>
  <property fmtid="{D5CDD505-2E9C-101B-9397-08002B2CF9AE}" pid="5" name="Section">
    <vt:lpwstr>Prayer &amp; Worship</vt:lpwstr>
  </property>
  <property fmtid="{D5CDD505-2E9C-101B-9397-08002B2CF9AE}" pid="6" name="Sub Element">
    <vt:lpwstr>;#Celebrating Liturgy Sacraments;#</vt:lpwstr>
  </property>
  <property fmtid="{D5CDD505-2E9C-101B-9397-08002B2CF9AE}" pid="7" name="Sub-Section">
    <vt:lpwstr>Celebration of Liturgy &amp; Sacraments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Chris Thomas</vt:lpwstr>
  </property>
  <property fmtid="{D5CDD505-2E9C-101B-9397-08002B2CF9AE}" pid="12" name="display_urn:schemas-microsoft-com:office:office#Editor">
    <vt:lpwstr>Chris Thomas</vt:lpwstr>
  </property>
  <property fmtid="{D5CDD505-2E9C-101B-9397-08002B2CF9AE}" pid="13" name="xd_ProgID">
    <vt:lpwstr/>
  </property>
</Properties>
</file>